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„</w:t>
      </w:r>
      <w:r>
        <w:rPr>
          <w:rFonts w:cs="Arial" w:ascii="Arial" w:hAnsi="Arial"/>
          <w:b/>
          <w:sz w:val="22"/>
          <w:szCs w:val="22"/>
          <w:lang w:val="ro-RO" w:eastAsia="en-US"/>
        </w:rPr>
        <w:t>Verificarea liniilor si instalatiilor de cai ferate industriale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spacing w:lineRule="auto" w:line="36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 ………………………………..........……………………………………………………………………………………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080"/>
        <w:gridCol w:w="900"/>
        <w:gridCol w:w="44"/>
        <w:gridCol w:w="1576"/>
        <w:gridCol w:w="1440"/>
        <w:gridCol w:w="1800"/>
      </w:tblGrid>
      <w:tr>
        <w:trPr>
          <w:trHeight w:val="1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 (km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olum verificar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nr.verificari / a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IF VERIFICAR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ără TVA (lei/k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/an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=4x5x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39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ERIFICAREA LFI obligatorie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TE Bucuresti SU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Km/ verificare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US" w:eastAsia="en-US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TE Bucuresti PROGRES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Km/ verificare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US" w:eastAsia="en-US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TE Bucuresti V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Km/ verificare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US" w:eastAsia="en-US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42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 verificare obligator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56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ERIFICAREA LFI ocazionala</w:t>
            </w:r>
          </w:p>
        </w:tc>
      </w:tr>
      <w:tr>
        <w:trPr>
          <w:trHeight w:val="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Solicitari ale centrale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Solicitari justificate de fenomene meteo deoseb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m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32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 verificare ocaziona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50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OTAL GENERAL,  </w:t>
            </w: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lei (fără TV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24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1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88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Operatorul economic va prezenta certificatul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SR EN ISO 9001/2008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al sistemului de management al calităţii, eliberat de un organism de certificare a sistemului calitatii acreditat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(*)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5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 w:eastAsia="en-US"/>
              </w:rPr>
              <w:t xml:space="preserve">. Operatorul economic va prezenta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fr-FR" w:eastAsia="en-US"/>
              </w:rPr>
              <w:t xml:space="preserve">Autorizatia de Furnizor Feroviar  si  Agrement Tehnic Feroviar eliberate de AFER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valabile pe perioada derularii contractului de executare a serviciilor de  verificare periodica a liniilor si instalatiilor de cai ferate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66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restatorul trebuie sa asigure personal calificat si autorizat pentru prestarea serviciilor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3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5. Serviciile trebuie sa fie prestate in conformitate cu regulamentele si instructiile CFR in vigoare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NOTA:  (*)  Documentele prevăzute la punctele 2,3 se solicită în faza de ofertar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3011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55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ata contractului</w:t>
            </w:r>
            <w:r>
              <w:rPr>
                <w:rFonts w:cs="Arial" w:ascii="Arial" w:hAnsi="Arial"/>
                <w:sz w:val="20"/>
                <w:szCs w:val="20"/>
              </w:rPr>
              <w:t>: 365 zile calendaristice de la semnarea contractulu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a LFI din CTE-uri se va fac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trimestrial in fiecare CTE, conform instructiei nr 305 (“privind fixarea termenelor si a ordinei in care trebuie efectuate reviziile caii”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la solicitarea verbala a CTE-ului beneficiar sau ELCEN in cazuri de intemperii: ploi torentiale, viscole, temperaturi ridicate sau scazute.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cizarilor din modelul de contra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Documentele pe baza carora se efectueaza platile sunt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factura emisa de prestator si procesele verbale de servicii semnate de conducerea fiecarui CTE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Reprezentantul prestatorului se va prezenta pentru revizii la urmatoarele adres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TE Bucuresti SUD:</w:t>
            </w:r>
            <w:r>
              <w:rPr>
                <w:rFonts w:cs="Arial" w:ascii="Arial" w:hAnsi="Arial"/>
                <w:sz w:val="20"/>
                <w:szCs w:val="20"/>
              </w:rPr>
              <w:t xml:space="preserve"> str. Releului nr.2, sector 3 . Bucureş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TE Bucuresti PROGRESU:</w:t>
            </w:r>
            <w:r>
              <w:rPr>
                <w:rFonts w:cs="Arial" w:ascii="Arial" w:hAnsi="Arial"/>
                <w:sz w:val="20"/>
                <w:szCs w:val="20"/>
              </w:rPr>
              <w:t xml:space="preserve"> str Pogoanelor, nr 1 A , sector 4, Bucureş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TE Bucuresti VEST</w:t>
            </w: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 xml:space="preserve"> :</w:t>
            </w:r>
            <w:r>
              <w:rPr>
                <w:rFonts w:cs="Arial" w:ascii="Arial" w:hAnsi="Arial"/>
                <w:sz w:val="20"/>
                <w:szCs w:val="20"/>
              </w:rPr>
              <w:t xml:space="preserve"> bd. Timişoara, nr 106, sector 6, Bucureş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Model de contract prezentat de achizitor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</w:t>
      </w:r>
      <w:r>
        <w:rPr>
          <w:rFonts w:cs="Arial" w:ascii="Arial" w:hAnsi="Arial"/>
          <w:b/>
          <w:sz w:val="20"/>
          <w:szCs w:val="20"/>
          <w:lang w:val="fr-FR" w:eastAsia="en-US"/>
        </w:rPr>
        <w:t xml:space="preserve">NOTA: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(*) </w:t>
      </w:r>
      <w:r>
        <w:rPr>
          <w:rFonts w:cs="Arial" w:ascii="Arial" w:hAnsi="Arial"/>
          <w:b/>
          <w:sz w:val="20"/>
          <w:szCs w:val="20"/>
          <w:lang w:val="en-US" w:eastAsia="en-US"/>
        </w:rPr>
        <w:t>In cazul neacceptării se va ataşa lista de obiecţiuni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eorge Tanase</cp:lastModifiedBy>
  <cp:lastPrinted>2017-07-27T11:02:00Z</cp:lastPrinted>
  <dcterms:modified xsi:type="dcterms:W3CDTF">2017-09-13T04:55:00Z</dcterms:modified>
  <cp:revision>491</cp:revision>
  <dc:subject/>
  <dc:title>DENUMIRE PRODUS</dc:title>
</cp:coreProperties>
</file>